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961390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Life Cycle of a Bean Pl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 bean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seed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grows in soil in the springtime.  It needs sunlight and water to grow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The bean seed begins t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germinate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or grow.  The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seed coat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breaks open and a tiny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root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grows out of the seed and into the soil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 tiny shoot grows out of the seed.  This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stem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grows taller and leaf buds appear.  Soon the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leaves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begin to ope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the summer, the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flowers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will open.  Insects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pollinate </w:t>
            </w:r>
            <w:r>
              <w:rPr>
                <w:rFonts w:cs="Comic Sans MS" w:ascii="Comic Sans MS" w:hAnsi="Comic Sans MS"/>
                <w:sz w:val="32"/>
                <w:szCs w:val="32"/>
              </w:rPr>
              <w:t>the flowers.  Then new seeds grow in the po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eople pick the beans to eat or plant in the spring.  The bean plant dies and the bean seeds that are left fall to the grou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10:00Z</dcterms:created>
  <dc:creator>Kathy</dc:creator>
  <dc:description/>
  <cp:keywords/>
  <dc:language>en-US</dc:language>
  <cp:lastModifiedBy>Kathy</cp:lastModifiedBy>
  <cp:lastPrinted>2010-04-03T15:51:00Z</cp:lastPrinted>
  <dcterms:modified xsi:type="dcterms:W3CDTF">2010-04-03T19:53:00Z</dcterms:modified>
  <cp:revision>2</cp:revision>
  <dc:subject/>
  <dc:title> </dc:title>
</cp:coreProperties>
</file>